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13   PRVNÍ OSOBNOSTI MODERNÍ EVROPSKÉ A ČESKÉ LYRIKY, ČESKÁ POEZIE NA PŘELOMU 19. A 20. STOLETÍ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u w:val="single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cs-CZ" w:bidi="ar-SA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ERÁRNÍ MODERNA VE SVĚTĚ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2. pol. 19. stol</w:t>
      </w:r>
    </w:p>
    <w:p>
      <w:pPr>
        <w:pStyle w:val="Normal"/>
        <w:rPr/>
      </w:pPr>
      <w:r>
        <w:rPr>
          <w:sz w:val="20"/>
          <w:szCs w:val="20"/>
        </w:rPr>
        <w:t xml:space="preserve">Vychází z neskopojenosti umělců se stavem společnosti, z inspirace romantismem, z touhy vyjádřit sebe sama, z odporu k umění, které má sloužit společnosti (prosazovali umění pro umění </w:t>
      </w:r>
      <w:r>
        <w:rPr>
          <w:b/>
          <w:sz w:val="20"/>
          <w:szCs w:val="20"/>
          <w:lang w:val="en-US"/>
        </w:rPr>
        <w:t xml:space="preserve">l’art pour </w:t>
      </w:r>
      <w:r>
        <w:rPr>
          <w:b/>
          <w:sz w:val="20"/>
          <w:szCs w:val="20"/>
        </w:rPr>
        <w:t>l</w:t>
      </w:r>
      <w:r>
        <w:rPr>
          <w:b/>
          <w:sz w:val="20"/>
          <w:szCs w:val="20"/>
          <w:lang w:val="en-US"/>
        </w:rPr>
        <w:t>’art</w:t>
      </w:r>
      <w:r>
        <w:rPr>
          <w:sz w:val="20"/>
          <w:szCs w:val="20"/>
          <w:lang w:val="en-US"/>
        </w:rPr>
        <w:t>). Podobn</w:t>
      </w:r>
      <w:r>
        <w:rPr>
          <w:sz w:val="20"/>
          <w:szCs w:val="20"/>
        </w:rPr>
        <w:t xml:space="preserve">ě jako v romantismu utíkají od reality do snů, svého nitra, do přírody. Francouzští </w:t>
      </w:r>
      <w:r>
        <w:rPr>
          <w:b/>
          <w:sz w:val="20"/>
          <w:szCs w:val="20"/>
        </w:rPr>
        <w:t>parnasisté</w:t>
      </w:r>
      <w:r>
        <w:rPr>
          <w:sz w:val="20"/>
          <w:szCs w:val="20"/>
        </w:rPr>
        <w:t xml:space="preserve"> – např. </w:t>
      </w:r>
      <w:r>
        <w:rPr>
          <w:sz w:val="20"/>
          <w:szCs w:val="20"/>
          <w:u w:val="single"/>
        </w:rPr>
        <w:t>Charles Maria Leconte de Lisl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héophile Gautier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ully Prudhomme</w:t>
      </w:r>
      <w:r>
        <w:rPr>
          <w:sz w:val="20"/>
          <w:szCs w:val="20"/>
        </w:rPr>
        <w:t xml:space="preserve"> usilovali o krásu a dokonalost, formální vybroušenost. Základním žánrem je lyrická poezie, lyrizovaná próza. Od Baudelaira nová básnická obraznost – metafora vede představivost dál, ne jenom přirovnává (... ty vázo temná žaly...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val="cs-CZ" w:bidi="ar-SA"/>
        </w:rPr>
        <w:t xml:space="preserve">symbolismus - </w:t>
      </w:r>
      <w:r>
        <w:rPr>
          <w:rFonts w:eastAsia="Times New Roman" w:cs="Times New Roman"/>
          <w:color w:val="000000"/>
          <w:sz w:val="20"/>
          <w:szCs w:val="20"/>
          <w:lang w:val="cs-CZ" w:bidi="ar-SA"/>
        </w:rPr>
        <w:t>využití konkrétní skutečnosti k vyjádření abstraktních věcí; počátky E.A.Poe, směřuje symbolem ke čtenáři –  rozvoj fantazie, představivosti</w:t>
      </w:r>
    </w:p>
    <w:p>
      <w:pPr>
        <w:pStyle w:val="Normal"/>
        <w:ind w:left="1080" w:right="0" w:hanging="0"/>
        <w:rPr>
          <w:rFonts w:eastAsia="Times New Roman" w:cs="Times New Roman"/>
          <w:bCs/>
          <w:iCs/>
          <w:color w:val="000000"/>
          <w:sz w:val="20"/>
          <w:szCs w:val="20"/>
          <w:lang w:val="cs-CZ" w:bidi="ar-SA"/>
        </w:rPr>
      </w:pPr>
      <w:r>
        <w:rPr>
          <w:rFonts w:eastAsia="Times New Roman" w:cs="Times New Roman"/>
          <w:bCs/>
          <w:iCs/>
          <w:color w:val="000000"/>
          <w:sz w:val="20"/>
          <w:szCs w:val="20"/>
          <w:lang w:val="cs-CZ" w:bidi="ar-SA"/>
        </w:rPr>
        <w:t>- představitelé – Arthur Rimbaud, Karel Hlaváček, Antonín Sova</w:t>
      </w:r>
    </w:p>
    <w:p>
      <w:pPr>
        <w:pStyle w:val="Normal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val="cs-CZ" w:bidi="ar-SA"/>
        </w:rPr>
        <w:t xml:space="preserve">dekadence – </w:t>
      </w:r>
      <w:r>
        <w:rPr>
          <w:rFonts w:eastAsia="Times New Roman" w:cs="Times New Roman"/>
          <w:bCs/>
          <w:iCs/>
          <w:color w:val="000000"/>
          <w:sz w:val="20"/>
          <w:szCs w:val="20"/>
          <w:lang w:val="cs-CZ" w:bidi="ar-SA"/>
        </w:rPr>
        <w:t>na konci století, výrazně pesimistické (smutek)</w:t>
      </w:r>
    </w:p>
    <w:p>
      <w:pPr>
        <w:pStyle w:val="Normal"/>
        <w:rPr/>
      </w:pPr>
      <w:r>
        <w:rPr>
          <w:rFonts w:eastAsia="Times New Roman" w:cs="Times New Roman"/>
          <w:bCs/>
          <w:iCs/>
          <w:color w:val="000000"/>
          <w:sz w:val="20"/>
          <w:szCs w:val="20"/>
          <w:lang w:val="cs-CZ" w:bidi="ar-SA"/>
        </w:rPr>
        <w:t xml:space="preserve">                   </w:t>
      </w:r>
      <w:r>
        <w:rPr>
          <w:rFonts w:eastAsia="Times New Roman" w:cs="Times New Roman"/>
          <w:bCs/>
          <w:iCs/>
          <w:color w:val="000000"/>
          <w:sz w:val="20"/>
          <w:szCs w:val="20"/>
          <w:lang w:val="cs-CZ" w:bidi="ar-SA"/>
        </w:rPr>
        <w:t>- představitelé – Paul Verlaine, Stéphane Mallarmé, Karel Hlaváček, Jiří Karásek ze Lvovic</w:t>
      </w:r>
    </w:p>
    <w:p>
      <w:pPr>
        <w:pStyle w:val="Normal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val="cs-CZ" w:bidi="ar-SA"/>
        </w:rPr>
        <w:t xml:space="preserve">impresionismus - </w:t>
      </w:r>
      <w:r>
        <w:rPr>
          <w:rFonts w:eastAsia="Times New Roman" w:cs="Times New Roman"/>
          <w:color w:val="000000"/>
          <w:sz w:val="20"/>
          <w:szCs w:val="20"/>
          <w:lang w:val="cs-CZ" w:bidi="ar-SA"/>
        </w:rPr>
        <w:t>nejdříve se projevuje v malířství (Claude Monet - Katedrála v Rouenu, Renoir, Rodin - sochař),</w:t>
      </w:r>
      <w:r>
        <w:rPr>
          <w:rFonts w:eastAsia="Times New Roman" w:cs="Times New Roman"/>
          <w:bCs/>
          <w:iCs/>
          <w:color w:val="000000"/>
          <w:sz w:val="20"/>
          <w:szCs w:val="20"/>
          <w:lang w:val="cs-CZ" w:bidi="ar-SA"/>
        </w:rPr>
        <w:t xml:space="preserve"> vyznačuje se zachycením okamžiku, optimismus, bohatá metafora, zpěvné texty – euforie, verše mají spád,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  <w:lang w:val="cs-CZ" w:bidi="ar-SA"/>
        </w:rPr>
        <w:t xml:space="preserve"> </w:t>
      </w:r>
      <w:r>
        <w:rPr>
          <w:rFonts w:eastAsia="Times New Roman" w:cs="Times New Roman"/>
          <w:bCs/>
          <w:iCs/>
          <w:color w:val="000000"/>
          <w:sz w:val="20"/>
          <w:szCs w:val="20"/>
          <w:lang w:val="cs-CZ" w:bidi="ar-SA"/>
        </w:rPr>
        <w:t>hodně používání sloves</w:t>
      </w:r>
    </w:p>
    <w:p>
      <w:pPr>
        <w:pStyle w:val="Normal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val="cs-CZ" w:bidi="ar-SA"/>
        </w:rPr>
        <w:t xml:space="preserve">novoklasicismus – </w:t>
      </w:r>
      <w:r>
        <w:rPr>
          <w:rFonts w:eastAsia="Times New Roman" w:cs="Times New Roman"/>
          <w:bCs/>
          <w:iCs/>
          <w:color w:val="000000"/>
          <w:sz w:val="20"/>
          <w:szCs w:val="20"/>
          <w:lang w:val="cs-CZ" w:bidi="ar-SA"/>
        </w:rPr>
        <w:t>návrat ke klasicismu, k antickým ideálům (pevná forma, žádné exp., hra se slovem)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  <w:lang w:val="cs-CZ" w:bidi="ar-SA"/>
        </w:rPr>
        <w:t xml:space="preserve">unanimismus – </w:t>
      </w:r>
      <w:r>
        <w:rPr>
          <w:rFonts w:eastAsia="Times New Roman" w:cs="Times New Roman"/>
          <w:color w:val="000000"/>
          <w:sz w:val="20"/>
          <w:szCs w:val="20"/>
          <w:lang w:val="cs-CZ" w:bidi="ar-SA"/>
        </w:rPr>
        <w:t>smír hledající společnou duši všeho (živoč.+člověk+rostl.), hledání spol. duše lidského společenství</w:t>
      </w:r>
    </w:p>
    <w:p>
      <w:pPr>
        <w:pStyle w:val="Normal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val="cs-CZ" w:bidi="ar-SA"/>
        </w:rPr>
        <w:t>civilismus -</w:t>
      </w:r>
      <w:r>
        <w:rPr>
          <w:rFonts w:eastAsia="Times New Roman" w:cs="Times New Roman"/>
          <w:b/>
          <w:color w:val="000000"/>
          <w:sz w:val="20"/>
          <w:szCs w:val="20"/>
          <w:lang w:val="cs-CZ" w:bidi="ar-SA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  <w:lang w:val="cs-CZ" w:bidi="ar-SA"/>
        </w:rPr>
        <w:t>zobrazení technických záležitostí světa</w:t>
      </w:r>
    </w:p>
    <w:p>
      <w:pPr>
        <w:pStyle w:val="Normal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val="cs-CZ" w:bidi="ar-SA"/>
        </w:rPr>
        <w:t xml:space="preserve">vitalismus - </w:t>
      </w:r>
      <w:r>
        <w:rPr>
          <w:rFonts w:eastAsia="Times New Roman" w:cs="Times New Roman"/>
          <w:color w:val="000000"/>
          <w:sz w:val="20"/>
          <w:szCs w:val="20"/>
          <w:lang w:val="cs-CZ" w:bidi="ar-SA"/>
        </w:rPr>
        <w:t>zdrojem radosti jsou maličkosti; srozumitelnost; reakce na válku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cs-CZ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bidi="ar-SA"/>
        </w:rPr>
        <w:t xml:space="preserve">- 2. pol. 19. stol. - hlavně tzv. Prokletí básníci - pobuřovali společnost, nereaspektovali tehdejší mravy, vyzkoušeli si drogy, volný způsob života a sexu – odsuzováni společností X díla jsou oceňována(staví do protikladu lásku a ošklivost), ovlivnili celou další literární tvorbu 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cs-CZ" w:bidi="ar-SA"/>
        </w:rPr>
      </w:pPr>
      <w:r>
        <w:rPr>
          <w:rFonts w:eastAsia="Times New Roman" w:cs="Times New Roman"/>
          <w:color w:val="000000"/>
          <w:sz w:val="20"/>
          <w:szCs w:val="20"/>
          <w:lang w:val="cs-CZ" w:bidi="ar-SA"/>
        </w:rPr>
        <w:t>- Paul Verlaine, Stéphane Mallarmé, Arthur Rimbaud, Charles Baudelaire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Francie - </w:t>
      </w:r>
      <w:r>
        <w:rPr>
          <w:sz w:val="20"/>
          <w:szCs w:val="20"/>
        </w:rPr>
        <w:t xml:space="preserve">tzv. </w:t>
      </w:r>
      <w:r>
        <w:rPr>
          <w:i/>
          <w:sz w:val="20"/>
          <w:szCs w:val="20"/>
        </w:rPr>
        <w:t>prokletí básníci</w:t>
      </w:r>
      <w:r>
        <w:rPr>
          <w:sz w:val="20"/>
          <w:szCs w:val="20"/>
        </w:rPr>
        <w:t xml:space="preserve"> – Verlaine, Rimbaud, Corbiére - název podle Verlainova textu – portrétů jeho současníků, jsou považováni za předchůdce francouzského básnického symbolismu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 xml:space="preserve">Charles Baudelaire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(1821-1867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rozhraní mezi parnasismem a symbolismem, skandální život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Květy zl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lyrická sbírka, vyvolala skandální reakce,dokonce byl i souzen a musel některé básně vyřadit - zobrazuje nejen krásu, ale i zlo, nechutnost, ošklivost, báseň: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ršina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alé básně v próz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rytmiz. próza, problémy moder. člověka, posmrtně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Paul Verlain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44-1896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přátelil se s Rimbaudem, na jedné z toulek ho opilý po hádce postřelil, vězněn, rozveden, nedaří semu vést spořádaný život...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aturnské básně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Galantní slavnosti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írky, parnasistní lyrika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Písně beze slov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impresionismus, teoretické spisy o soudobé poezii a nových uměleckých směrech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Arthur Rimbaud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54-1891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vše napsal ve věku 15-18 let, uvolněná fantazie – předchůdce moderní polytematiské poezie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ezóna v pekl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básnické prózy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Iluminac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lyrické vize a básně v próze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Tristan Corbiér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45-1875)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ab/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Žluté lásk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- jediná sbírka, náměty z rodné Bretaně i bohémské Paříže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Stéphame Mallarmé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42-1898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symbolista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Faunovo odpoledn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rozsáhlejší skladba</w:t>
      </w:r>
    </w:p>
    <w:p>
      <w:pPr>
        <w:pStyle w:val="Normal"/>
        <w:ind w:left="420" w:right="0" w:hanging="0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Joris Karl Huysmans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48-1907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Narub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- zásadní dekadentní román, na hlavím hrdinovi ukázal program dekadence, únik hlavní postavy k umění a estétství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Alfred Jarr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73-1907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romány a dramata - absurdita, mystifikace - postava muže jménem Ubu,  ztělesnění blbosti, sprostoty, krutosti - parodováno, až to vyvolává smích  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Nadsamec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essalin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povídky, motivy erotiky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 xml:space="preserve">Oscar Wilde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(1854-1900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Anglie - dekadent, dramatik, prozaik, básník, skolny k lartpourlartismu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Obraz Doriana Gray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román o krásém Dorianovi, za nějž stárne portrét, hříchy a krutosti se vrývají obrazu do tváře, probodne obraz, tím se zabije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Šťastný princ a jiné pohádk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ironické, smutné pohádkové příběhy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Jak je důležité míti Filip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populární komedie, chytré a ironické dialogy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Maurice Maeterlinck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62-1949)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Belgie - dramatik, básník, esejista – symbolismus, expresionismus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Princezna Malein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odrý pták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dramata, pohádkové motivy, uplatnil řeč symbolů a alegorií k navození snové atmosféry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Walt Whitman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19-1892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USA - lyrická poezie, zaanamenává prosté věci, předchůdce civilismu, deklamativně vyjadřuje své myšlenky, nové pojetí, rozvinul volný verš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Stébla trávy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jediná, celý život rozšiřovaná sbírka, 400 básní, zezačátku přijímána s kritikou – nemravnost, propagace homosexuality...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ČESKÁ MODERNA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90. léta 19. století</w:t>
      </w:r>
    </w:p>
    <w:p>
      <w:pPr>
        <w:pStyle w:val="Normal"/>
        <w:rPr/>
      </w:pPr>
      <w:r>
        <w:rPr>
          <w:sz w:val="20"/>
          <w:szCs w:val="20"/>
        </w:rPr>
        <w:t xml:space="preserve">Vzniká </w:t>
      </w:r>
      <w:r>
        <w:rPr>
          <w:b/>
          <w:sz w:val="20"/>
          <w:szCs w:val="20"/>
        </w:rPr>
        <w:t>velké množství uměleckých směrů a sdružení</w:t>
      </w:r>
      <w:r>
        <w:rPr>
          <w:sz w:val="20"/>
          <w:szCs w:val="20"/>
        </w:rPr>
        <w:t xml:space="preserve">. Zásadní změna v pojetí role umělce ve společnosti – obsahem um. díla je vlastní, osobité a nezaměnitelné vidění světa, ničemu se nepřizpůsobující, umělec už není pěvcem národa. Autoři </w:t>
      </w:r>
      <w:r>
        <w:rPr>
          <w:b/>
          <w:sz w:val="20"/>
          <w:szCs w:val="20"/>
        </w:rPr>
        <w:t xml:space="preserve">dekadence a symbolismu </w:t>
      </w:r>
      <w:r>
        <w:rPr>
          <w:sz w:val="20"/>
          <w:szCs w:val="20"/>
        </w:rPr>
        <w:t xml:space="preserve">– časopis </w:t>
      </w:r>
      <w:r>
        <w:rPr>
          <w:b/>
          <w:sz w:val="20"/>
          <w:szCs w:val="20"/>
        </w:rPr>
        <w:t>Moderní revue</w:t>
      </w:r>
      <w:r>
        <w:rPr>
          <w:sz w:val="20"/>
          <w:szCs w:val="20"/>
        </w:rPr>
        <w:t xml:space="preserve"> - 1894 – kritik </w:t>
      </w:r>
      <w:r>
        <w:rPr>
          <w:sz w:val="20"/>
          <w:szCs w:val="20"/>
          <w:u w:val="single"/>
        </w:rPr>
        <w:t>Arnošt Procházka</w:t>
      </w:r>
      <w:r>
        <w:rPr>
          <w:sz w:val="20"/>
          <w:szCs w:val="20"/>
        </w:rPr>
        <w:t xml:space="preserve">, básník a prozaik </w:t>
      </w:r>
      <w:r>
        <w:rPr>
          <w:sz w:val="20"/>
          <w:szCs w:val="20"/>
          <w:u w:val="single"/>
        </w:rPr>
        <w:t>Jiří Karásek za Lvovic</w:t>
      </w:r>
      <w:r>
        <w:rPr>
          <w:sz w:val="20"/>
          <w:szCs w:val="20"/>
        </w:rPr>
        <w:t xml:space="preserve"> – vlastní tvorba a překlady uměleckých a filosofických textů. </w:t>
      </w:r>
      <w:r>
        <w:rPr>
          <w:b/>
          <w:sz w:val="20"/>
          <w:szCs w:val="20"/>
        </w:rPr>
        <w:t>Manifest České Moderny</w:t>
      </w:r>
      <w:r>
        <w:rPr>
          <w:sz w:val="20"/>
          <w:szCs w:val="20"/>
        </w:rPr>
        <w:t xml:space="preserve"> – 1895 – ostrá kritika politiky i tvorby předchozích generací, prázdného vlastenčení, neschopnosti sociálního cítění, zdůraznění tvůrčí svobosy umělce a jeho individuality. Sepsali </w:t>
      </w:r>
      <w:r>
        <w:rPr>
          <w:sz w:val="20"/>
          <w:szCs w:val="20"/>
          <w:u w:val="single"/>
        </w:rPr>
        <w:t xml:space="preserve">J.S.Machar </w:t>
      </w:r>
      <w:r>
        <w:rPr>
          <w:sz w:val="20"/>
          <w:szCs w:val="20"/>
        </w:rPr>
        <w:t xml:space="preserve">a </w:t>
      </w:r>
      <w:r>
        <w:rPr>
          <w:sz w:val="20"/>
          <w:szCs w:val="20"/>
          <w:u w:val="single"/>
        </w:rPr>
        <w:t>F.X. Šalda</w:t>
      </w:r>
      <w:r>
        <w:rPr>
          <w:sz w:val="20"/>
          <w:szCs w:val="20"/>
        </w:rPr>
        <w:t xml:space="preserve">, podepsali – </w:t>
      </w:r>
      <w:r>
        <w:rPr>
          <w:sz w:val="20"/>
          <w:szCs w:val="20"/>
          <w:u w:val="single"/>
        </w:rPr>
        <w:t>A. So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. Březin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. Mrští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.K.Šlejhar</w:t>
      </w:r>
      <w:r>
        <w:rPr>
          <w:sz w:val="20"/>
          <w:szCs w:val="20"/>
        </w:rPr>
        <w:t xml:space="preserve">, kritik </w:t>
      </w:r>
      <w:r>
        <w:rPr>
          <w:sz w:val="20"/>
          <w:szCs w:val="20"/>
          <w:u w:val="single"/>
        </w:rPr>
        <w:t>V.F.Krejčí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Katolická moderna</w:t>
      </w:r>
      <w:r>
        <w:rPr>
          <w:sz w:val="20"/>
          <w:szCs w:val="20"/>
        </w:rPr>
        <w:t xml:space="preserve"> – časopis </w:t>
      </w:r>
      <w:r>
        <w:rPr>
          <w:b/>
          <w:sz w:val="20"/>
          <w:szCs w:val="20"/>
        </w:rPr>
        <w:t>Nový život</w:t>
      </w:r>
      <w:r>
        <w:rPr>
          <w:sz w:val="20"/>
          <w:szCs w:val="20"/>
        </w:rPr>
        <w:t xml:space="preserve"> – snaha oživit katolickou literaturu moderními  vlivy – </w:t>
      </w:r>
      <w:r>
        <w:rPr>
          <w:sz w:val="20"/>
          <w:szCs w:val="20"/>
          <w:u w:val="single"/>
        </w:rPr>
        <w:t>Sigismund Bouška</w:t>
      </w:r>
      <w:r>
        <w:rPr>
          <w:sz w:val="20"/>
          <w:szCs w:val="20"/>
        </w:rPr>
        <w:t>.</w:t>
      </w:r>
    </w:p>
    <w:p>
      <w:pPr>
        <w:pStyle w:val="Normal"/>
        <w:ind w:left="420" w:right="0" w:hanging="0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Jiří Karásek ze Lvovic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71-1951)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ab/>
        <w:t xml:space="preserve">patří mezi přední autory </w:t>
      </w: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dekadence</w:t>
      </w:r>
    </w:p>
    <w:p>
      <w:pPr>
        <w:pStyle w:val="Normal"/>
        <w:ind w:left="420" w:right="0" w:firstLine="288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Ostrov vyhnanců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zmar, protispolečenská individualita</w:t>
      </w:r>
    </w:p>
    <w:p>
      <w:pPr>
        <w:pStyle w:val="Normal"/>
        <w:ind w:left="420" w:right="0" w:firstLine="288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odom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írka byla cenzurou zakázána, moc otevřená v sexuální oblasti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Karel Hlaváček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74-1898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představitel </w:t>
      </w: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dekadence a symbolismu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, básník a výtvarník, nadšený sokol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okolské sonet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., oslava zdraví, síly, kolektivu, národa (lumírovci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Pozdě k ránu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verše neurčité, tajemné, smutné, melodické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stivá kantilén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insp. nizozem. povstáním proti Šp., marný vzdor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Josef Svatopluk Machar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64-1942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básník </w:t>
      </w: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realistických detailů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, kritického postoje a časté ironie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Confiteor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(Vyznávám se) – sb. rané osobní lyriky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Zde by měly kvést růž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írka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Magdalena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– veršovaný román, v obou dílech hrdinkami ženy drcené nelehkým osudem, kritika netečnosti okolí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Tristum Vindobon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Žalozpěvy z Vídně) - silná ironie vůči společenským nedostatakům, posvátným českým symbolům, ale i ryzí vztah k vlasti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Golgat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- osobní lyrika a verše inspirované historií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Svědomím věků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soubor sbírek, vývoj lidstva od antiky po současnost, hledá silné osobnosti, kladně přijímá antiku (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V záři helénského slunce)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, skepticky křesťanství (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Jed z Judey)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Antonín Sov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64-1928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náš nejvýznamější </w:t>
      </w: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impresionista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Květy intimních nálad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Z mého kraj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oucit a vzdor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- sb. přírodní lyriky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Zlomená duš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lyrickoepická sladba, hořké zklamání, že se dětsky čisté představy rozcházejí se skutečností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Vybouřené smutk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Údolí Nového království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Dobrodružství odvah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írky, volný verš, symbolismus, rozpor mezi ideály a nízkou realitou kolem, mezi touhou po samotě a snovém světě a zároveň po lidské společnosti založené na morálce, soucitu a ohledu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Ještě jednou se vrátím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Lyrika lásky a život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- pozdně milostná lyrika, prolínání symbolismu a impresionismu, moudrá vyrovnanost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Otokar Březin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68-1929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nejvýzmamnější český </w:t>
      </w: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symbolist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, ovlivněn studiem filosofie a intenzivní četbou literatury, vlastní osamělostí, nespokojeností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Tajemné dálk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vítání na západě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Větry od pólů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tavitelé chrámů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Ruce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pět básnických sbírek, postupná cesta od poci´tované samoty uprostřed nekonečných rozloh vesmíru až k prožívanému vytržení za zakoušené mystické vzájemnosti celého lidského společenství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Hudba pramenů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eseje, filozofické zamyšlení nad různými problémy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František Xaver Šald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67-1937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největší osobnost české literární kritiky, publikoval v různých časopisech, 1927-27 psal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Šaldův zápisník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, přednášel na univerzitě literaturu,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kritiku povýšil na rovnocennou literární oblast, požadoval, aby vycházela  ze subjektivního zážitku a směřovala k zobecnění, sám vynikal vzdělaností, schopností argumentace a jasnozřivostí v hodnocení,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u uměleckého díla žádá umělcův vnitřní prožitek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Boje o zířek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Duše a dílo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O nejmladší poezii české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esejistická díla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Vilém Mrštík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63-1912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většinou žil na Moravě, psal společně s bratrem, realismus a naturalismus, přispěl k rozvoji lyrizované prózy (citové prožívání hrdinů, monolog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Pohádka máj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Santa Lucia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romány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Petr Bezruč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67-1958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autor žijící v ústraní na Moravě,zčásti patří i k buřičům, psal inkognito, propojil symbolismus s kritikou sociálních a národnostních poměrů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básně v Herbenově časopise Čas – 1903 sestaveno Slezské číslo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lezské písně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írka, stylizuje se do role bezmocného pozorovatele, jednoho z trpících, pocity zloby, zoufalství, nálehavé otázky, kontrasty... /básně: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Ostrav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Kovkop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vzpoura, odplata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Jen jedenkrát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intim. poezie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arička Magdónov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Kantor Halfar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Bernard Žár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- sociální balady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Praga caput regni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Den Palackého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básně kritizující pražskou společnost/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tužkonoska modrá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báseň, básníkova celoživotní bilance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GENERACE BUŘIČŮ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počátek 20. stolet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yjadřují odpor k měšťácké společnosti, ovlivněni anarchismem, jde jim o změnu společnosti, bližší kontakt s velkým okruhem čtenářů, svobodu tvorby, bohémský způsob života, volnou lásku, provokaci, antimilitarismus aj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opustili dekadenci a symbolismus svých počátků, přiklonili se k přímým pojmenováním ve formě lidovéhopopěvku, pravidelnému verši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 xml:space="preserve">Stanislav Kostka Neumann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(1875-1947)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vůdčí autor, postupně vystřídal všechny klíčové směry, vytvářel jejich teoretické programy, novinář, vedl anarchistický časopis</w:t>
      </w: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 xml:space="preserve"> Nový kult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ab/>
        <w:t xml:space="preserve">počátky kolem časopisu </w:t>
      </w: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Moderní revu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Apostrofy hrdé a vášnivé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</w:p>
    <w:p>
      <w:pPr>
        <w:pStyle w:val="Normal"/>
        <w:ind w:left="420" w:right="0" w:firstLine="288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Jsem apoštol nového žití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írky, symbolistické období;</w:t>
      </w:r>
    </w:p>
    <w:p>
      <w:pPr>
        <w:pStyle w:val="Normal"/>
        <w:ind w:left="420" w:right="0" w:firstLine="288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en o zástupu zoufajících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., básně sociální revolty</w:t>
      </w:r>
    </w:p>
    <w:p>
      <w:pPr>
        <w:pStyle w:val="Normal"/>
        <w:ind w:left="420" w:right="0" w:firstLine="288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Kniha lesů, vod a strání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naturalismus, okouzlení přírodou</w:t>
      </w:r>
    </w:p>
    <w:p>
      <w:pPr>
        <w:pStyle w:val="Normal"/>
        <w:ind w:left="420" w:right="0" w:firstLine="288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Nové zpěv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civilismus, 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Rudé zpěv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- proletářská poezie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rdce a mračn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onáta horizontálního život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. ovlivněné komunistickým pohledem na svět;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Lásk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intimní milostná poezie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taří dělníci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taré žen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literární polemiky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Anti-Gid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pis, podrážděná reakce na svědectví franc. spisovatele A. Gida o pobytu v Sovětském svazu (Neumann tam nikdy nebyl)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Fráňa Šrámek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77-1952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básník, prozaik, dramatik, studia práv přerušil dobrovolnou vojenskou službou (za trest za jeho antimilitarismus mu byla o rok prodloužena), žurnalista, aktivní anarchista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Života bído, přec tě mám rád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odrý a rudý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anarchismus, svoboda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plav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milostná a přírodní lyrika, vitalismus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Rány, růž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vzn. na německé okupace, odpor k fašismu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Prvních jedenadvacet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soubor lyrické povídky, city, milostná zklamání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Stříbrný vítr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lyrizovaný impresionistický román, dospívání Jeníka Ratkina, jeho setkávání se světem a lidmi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Tělo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vitalistický román, smyslové okouzlení, krize ve vatahu založeném na tělesné lásce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Žasnoucí voják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povídky, autorovy poválečné zážitky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Léto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drama, první mlost.poblouznění mladého hrdiny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Měsíc nad řekou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střet ideálů a zklamání, starší generace smířená s obyčejným životem, mladíprožívají citové zachvění, ale stárnoucí dívka Slávka symbolizuje moudrost smíření s odcházejícím mládím a jeho tužbami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Karel Toman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77-1946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básník selského původu, nedokončil studia, toulal se po Evropě, neměl stálé povolání; výrazová úspornost, hutný, pravidelný verš, zpočátku ovlivněn symbolismem, v obsahu vycházel z anarchistického pocitu vyděděnce, později kontrast ideálnu volnosti s touhou po domově, opouští i anarchismus, příklon k tradičním hodnotám, rodině, zemi, motivy víry a naděje v budoucnost, nadosobní hodnoty, solidárnost; v posledních sbírkách reaguje na násilí ve společenských změnách, ve válce, shrnuje životní zkušenosti, vyjadřuje lásku k domovu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Pohádky krv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Torzo život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elancholcká pouť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luneční hodin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ěsíc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toletý kalendář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írky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Viktor Dyk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77-1931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básník, prozaik, dramatik, novinář, politik, individualistický postoj neprojevuje v anarchismu, ale ve vlastenecké kritičnosti poměrů apolitické angažovanosti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A porta inferi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počáteční sb., pod vlivem symbolismu a dekadence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Buřiči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básnické povídky o lidech vyvržených ze společnosti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Milá sedmi loupežníků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lyr-ep. balada, individualismus, nespout.vášně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Satiry a sarkasm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Pohádky z naší vesnic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sbírky, ostře kritizuje negativní vlastnosti národa - opatrnictví, zápecnictví, prostřednost, ochotu ke spolupráci s kýmkoli, chování „malého českého člověka“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Lehké a těžké kroky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Anebo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Okno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Poslední rok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tzv. válečná tetralogie – vlastenecká poezie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Zmoudření Dona Quijot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inspirace Cervantesem, závěr více ironický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Krysař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próza, novela s romantickými prvky, inspirace staroněmeckou pověstí, výjimečná postava krysaře, tragická láska k Agnes, chamtií Hammelnští, kteří odmítají zaplatit za krysařovu práci, krysařova pomsta, nadějný záver – prostý, předtím vysmívaný člověk slyšá pláč dítěte silněji než lákavý zvuk krysařovy píšťaly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b/>
          <w:color w:val="auto"/>
          <w:sz w:val="20"/>
          <w:szCs w:val="20"/>
          <w:lang w:val="cs-CZ" w:bidi="ar-SA"/>
        </w:rPr>
        <w:t>František Gellner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(1881-1914?)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  <w:t>básník, výtvarník, jasné a prosté verše, otevřené básnické zpovědi bez iluzí, studoval techniku, v cizině malířství, žil bohémsky, stýkal se s anarchisty, novinář, za 1. sv. války narukoval, nikdy neobjasněná smrt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Po nás ať přijde potopa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 xml:space="preserve">Radosti života 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>– anarchistické období, cinik, rouhač, nic neuznává, provokuje, i pocit nenaplněných tužeb</w:t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cs-CZ" w:bidi="ar-SA"/>
        </w:rPr>
        <w:t>Nové verše</w:t>
      </w:r>
      <w:r>
        <w:rPr>
          <w:rFonts w:eastAsia="Times New Roman" w:cs="Times New Roman"/>
          <w:color w:val="auto"/>
          <w:sz w:val="20"/>
          <w:szCs w:val="20"/>
          <w:lang w:val="cs-CZ" w:bidi="ar-SA"/>
        </w:rPr>
        <w:t xml:space="preserve"> – posmrtně vydaná sbírka, více epická, obecnější pohled na svět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cs-CZ" w:bidi="ar-SA"/>
        </w:rPr>
      </w:pPr>
      <w:r>
        <w:rPr>
          <w:rFonts w:eastAsia="Times New Roman" w:cs="Times New Roman"/>
          <w:color w:val="auto"/>
          <w:sz w:val="20"/>
          <w:szCs w:val="20"/>
          <w:lang w:val="cs-CZ" w:bidi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18:00Z</dcterms:created>
  <dc:creator> Eva Fricová</dc:creator>
  <dc:description/>
  <dc:language>en-US</dc:language>
  <cp:lastModifiedBy> Eva Fricová</cp:lastModifiedBy>
  <cp:lastPrinted>2113-01-01T00:00:00Z</cp:lastPrinted>
  <dcterms:modified xsi:type="dcterms:W3CDTF">2008-04-29T13:47:00Z</dcterms:modified>
  <cp:revision>3</cp:revision>
  <dc:subject/>
  <dc:title>13   PRVNÍ OSOBNOSTI MODERNÍ EVROPSKÉ A ČESKÉ LYRIKY, ČESKÁ POE</dc:title>
</cp:coreProperties>
</file>